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о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с. Шамонино Уфимский район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с. Шамонино, Шмидтов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оительство волоконно-оптической распределительной сети доступа: 2 715 527 (два миллиона семьсот пятнадцать тысяч пятьсот двадцать семь) рублей (без учета стоимости абонентских подключений) – 1064 точки подключения, включая стоимость получения технических условий на пересечение сторонних коммуникаций и всех видов согласований. 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30.10.1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 Шамонино, Шмидтово – 1064 точки подключения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1. Установка ж/б опор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1.1. Опоры/подпоры    – 549/78  ш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2. Прокладка ВОК (магистраль/распределительная сеть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2.1. Подвеска ОКК-96 – 1 350 м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2. Подвеска ОКК-24  –  697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3. Подвеска ОКК-16 – 294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4. Подвеска ОКК-8 – 766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5. Подвеска ОКК-4 – 28 615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6. Прокладка ОКБ-96 – 1 573 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06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7. Прокладка ОКБ-4 – 147 м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3. Монтаж устройства УПМК Л/Г – 123/48 ш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4. Монтаж муфт МТОК-Л6/Б – 123 ш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5. Монтаж муфт МТОК-Г3/Б – 48 ш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6. Монтаж муфт МТОК-А1/216 – 3 ш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7. Комплект №6 для ввода ОК – 150 шт.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8. Установить необходимое количество абонентских (снабженных миникроссами емкостью 4 адаптера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8.1. Разветвитель РО 1х8 – 159 ш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8.2. Разветвитель РО 1х4 – 54 ш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8.3. Адаптер (розетка)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– 1324 ш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9. Монтаж ШКОС-96 – 1 ш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10. Установка столбиков замерных  – 16 ш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. Подрядчик должен иметь необходимые свидетельства СРО о допуске на проведение строительно-монтажных работ.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a.hajretdino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52:00Z</dcterms:created>
  <dc:creator>v.habiakhmetov</dc:creator>
  <dc:description/>
  <cp:keywords/>
  <dc:language>en-US</dc:language>
  <cp:lastModifiedBy>Логинова Ольга Сергеевна</cp:lastModifiedBy>
  <cp:lastPrinted>2013-08-06T09:37:00Z</cp:lastPrinted>
  <dcterms:modified xsi:type="dcterms:W3CDTF">2014-08-25T03:40:00Z</dcterms:modified>
  <cp:revision>37</cp:revision>
  <dc:subject/>
  <dc:title>СОГЛАСОВАНО</dc:title>
</cp:coreProperties>
</file>